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HG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HG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2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1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8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32.13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8.7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1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8.7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5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00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8.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31.2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6:48:00Z</dcterms:modified>
  <cp:revision>1</cp:revision>
  <dc:subject/>
  <dc:title/>
</cp:coreProperties>
</file>