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PJY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2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PJY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23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9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0.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I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24.4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5.5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63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161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>102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82.5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62.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4.2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3:38:00Z</dcterms:modified>
  <cp:revision>1</cp:revision>
  <dc:subject/>
  <dc:title/>
</cp:coreProperties>
</file>