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firstLine="96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KCH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36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KCH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36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7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47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3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77.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I 22.44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6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7   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70.7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8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3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177.4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cs="맑은 고딕"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63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87.5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71.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2.6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3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3T07:07:00Z</dcterms:modified>
  <cp:revision>1</cp:revision>
  <dc:subject/>
  <dc:title/>
</cp:coreProperties>
</file>