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GC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4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GC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48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5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3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8.97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7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86.9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3.5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9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4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7.9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43:00Z</dcterms:modified>
  <cp:revision>1</cp:revision>
  <dc:subject/>
  <dc:title/>
</cp:coreProperties>
</file>