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LWH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04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633"/>
      </w:tblGrid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LWH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04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8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975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6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6.05    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8 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4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69.1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2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8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5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6.3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7-20T06:49:00Z</dcterms:modified>
  <cp:revision>1</cp:revision>
  <dc:subject/>
  <dc:title/>
</cp:coreProperties>
</file>