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S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5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S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5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78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4.2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.3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7.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78.3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5.7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4.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3.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4:18:00Z</dcterms:modified>
  <cp:revision>1</cp:revision>
  <dc:subject/>
  <dc:title/>
</cp:coreProperties>
</file>