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N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GH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39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NGH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39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6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59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62.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29.04 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7   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76.5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162.7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cs="맑은 고딕"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0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97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6.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8.8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8:14:00Z</dcterms:modified>
  <cp:revision>1</cp:revision>
  <dc:subject/>
  <dc:title/>
</cp:coreProperties>
</file>