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firstLine="96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CHJ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30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CHJ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30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7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47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30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70.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MI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26.86    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0   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77.8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30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170.2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cs="맑은 고딕"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3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97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73.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5.4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30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3T06:31:00Z</dcterms:modified>
  <cp:revision>1</cp:revision>
  <dc:subject/>
  <dc:title/>
</cp:coreProperties>
</file>