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SW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1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SW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1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9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6.31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1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5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9.5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5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2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5:15:00Z</dcterms:modified>
  <cp:revision>1</cp:revision>
  <dc:subject/>
  <dc:title/>
</cp:coreProperties>
</file>