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H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8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H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8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7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8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3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1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81.3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4.7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5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.9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4:50:00Z</dcterms:modified>
  <cp:revision>1</cp:revision>
  <dc:subject/>
  <dc:title/>
</cp:coreProperties>
</file>