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K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DP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17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KDP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17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6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53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0.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27.18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0.5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9.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71.3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83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6.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0T06:28:00Z</dcterms:modified>
  <cp:revision>1</cp:revision>
  <dc:subject/>
  <dc:title/>
</cp:coreProperties>
</file>