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firstLine="96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LYS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2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LYS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29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8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0.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4.55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6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63.4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61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6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2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62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4.0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4:12:00Z</dcterms:modified>
  <cp:revision>1</cp:revision>
  <dc:subject/>
  <dc:title/>
</cp:coreProperties>
</file>