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JJ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4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JJ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40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8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4.36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3.8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77.7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9.2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3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2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6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3.9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4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18:00Z</dcterms:modified>
  <cp:revision>1</cp:revision>
  <dc:subject/>
  <dc:title/>
</cp:coreProperties>
</file>