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K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JW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2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KJW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22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3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3.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3.95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7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63.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63.7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4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1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63.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3.5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2:50:00Z</dcterms:modified>
  <cp:revision>1</cp:revision>
  <dc:subject/>
  <dc:title/>
</cp:coreProperties>
</file>