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GSM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18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GSM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18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42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1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6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29.3 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9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1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160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99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2.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8.3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1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3T00:24:00Z</dcterms:modified>
  <cp:revision>1</cp:revision>
  <dc:subject/>
  <dc:title/>
</cp:coreProperties>
</file>