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G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GY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GGY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7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2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4.39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6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64.8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62.7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0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9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59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2.5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8:04:00Z</dcterms:modified>
  <cp:revision>1</cp:revision>
  <dc:subject/>
  <dc:title/>
</cp:coreProperties>
</file>