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J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JY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4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JJY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47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7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8.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 29.87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4 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84.4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68.1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5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1.3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4.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9.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8:40:00Z</dcterms:modified>
  <cp:revision>1</cp:revision>
  <dc:subject/>
  <dc:title/>
</cp:coreProperties>
</file>