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CDU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4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CDU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43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0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2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5.03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0.5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74.4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2.1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1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7.5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3.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.8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27:00Z</dcterms:modified>
  <cp:revision>1</cp:revision>
  <dc:subject/>
  <dc:title/>
</cp:coreProperties>
</file>