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H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J</w:t>
            </w: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H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5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4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.3   %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1.2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174.7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3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0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7-20T07:43:00Z</dcterms:modified>
  <cp:revision>1</cp:revision>
  <dc:subject/>
  <dc:title/>
</cp:coreProperties>
</file>