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JYJ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1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JYJ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13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8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8.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7.43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4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7.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79.8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3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7.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7.1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0T05:38:00Z</dcterms:modified>
  <cp:revision>1</cp:revision>
  <dc:subject/>
  <dc:title/>
</cp:coreProperties>
</file>