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J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J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4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6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5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.83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.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0.5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260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5.5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6.5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9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4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6:58:00Z</dcterms:modified>
  <cp:revision>1</cp:revision>
  <dc:subject/>
  <dc:title/>
</cp:coreProperties>
</file>