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AJA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5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AJA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5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44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7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51.3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    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firstLine="36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42.3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6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7.5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0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4T02:10:00Z</dcterms:modified>
  <cp:revision>1</cp:revision>
  <dc:subject/>
  <dc:title/>
</cp:coreProperties>
</file>