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G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HS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2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GHS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21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4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57.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27.68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5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68.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57.2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86.7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61.1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4.7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2:23:00Z</dcterms:modified>
  <cp:revision>1</cp:revision>
  <dc:subject/>
  <dc:title/>
</cp:coreProperties>
</file>