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K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DG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1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KDG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12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8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2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3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6.11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9.5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8.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73.8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4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6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5.3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5:28:00Z</dcterms:modified>
  <cp:revision>1</cp:revision>
  <dc:subject/>
  <dc:title/>
</cp:coreProperties>
</file>