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J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UG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4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JUG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49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9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3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 28.3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3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84.8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73.2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36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7.8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9.3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8:45:00Z</dcterms:modified>
  <cp:revision>1</cp:revision>
  <dc:subject/>
  <dc:title/>
</cp:coreProperties>
</file>