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YMY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2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YMY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20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3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2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61.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32.32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3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7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4.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2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61.9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3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93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2.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31.4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2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0:49:00Z</dcterms:modified>
  <cp:revision>1</cp:revision>
  <dc:subject/>
  <dc:title/>
</cp:coreProperties>
</file>