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GSY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5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GSY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56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5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6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4.84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.5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77.2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6.6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4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7.5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9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.4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4T02:00:00Z</dcterms:modified>
  <cp:revision>1</cp:revision>
  <dc:subject/>
  <dc:title/>
</cp:coreProperties>
</file>