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firstLine="96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C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CH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4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CCH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41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46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4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80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MI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29.1   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1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3 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4.3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8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4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179.4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102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3.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9.1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4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3T08:21:00Z</dcterms:modified>
  <cp:revision>1</cp:revision>
  <dc:subject/>
  <dc:title/>
</cp:coreProperties>
</file>