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S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5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S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51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2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.03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3.5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57.9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52.6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4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0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8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4T01:41:00Z</dcterms:modified>
  <cp:revision>1</cp:revision>
  <dc:subject/>
  <dc:title/>
</cp:coreProperties>
</file>