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SSY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1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SSY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15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5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5.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8.21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4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7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76.2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4.7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5.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7.6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0T06:03:00Z</dcterms:modified>
  <cp:revision>1</cp:revision>
  <dc:subject/>
  <dc:title/>
</cp:coreProperties>
</file>