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LYG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2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LYG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26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0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0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31.07          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8.5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0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70.2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2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2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2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8.3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3:55:00Z</dcterms:modified>
  <cp:revision>1</cp:revision>
  <dc:subject/>
  <dc:title/>
</cp:coreProperties>
</file>