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E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CE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8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2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3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26.92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9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63.1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53.6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2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5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3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6.8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09:00Z</dcterms:modified>
  <cp:revision>1</cp:revision>
  <dc:subject/>
  <dc:title/>
</cp:coreProperties>
</file>