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PCW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PCW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6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6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2.77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2.1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0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6.2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77.5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68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4:27:00Z</dcterms:modified>
  <cp:revision>1</cp:revision>
  <dc:subject/>
  <dc:title/>
</cp:coreProperties>
</file>