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N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GGS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5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NGGS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50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8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8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6.56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3.5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66.8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59.1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8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6.3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3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5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4T01:25:00Z</dcterms:modified>
  <cp:revision>1</cp:revision>
  <dc:subject/>
  <dc:title/>
</cp:coreProperties>
</file>