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LSM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4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LSM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45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3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6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6.96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4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83.7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76.2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0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2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6.6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33:00Z</dcterms:modified>
  <cp:revision>1</cp:revision>
  <dc:subject/>
  <dc:title/>
</cp:coreProperties>
</file>