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firstLine="96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CSJ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3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CSJ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31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8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3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61.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I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33.59 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1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7 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87.5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8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3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61.5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2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02.2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8.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33.8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3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3T06:37:00Z</dcterms:modified>
  <cp:revision>1</cp:revision>
  <dc:subject/>
  <dc:title/>
</cp:coreProperties>
</file>