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R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CR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4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4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6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8.1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3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68.9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7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2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9.7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8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.6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3:44:00Z</dcterms:modified>
  <cp:revision>1</cp:revision>
  <dc:subject/>
  <dc:title/>
</cp:coreProperties>
</file>