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S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HG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9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SHG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9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2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6.44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8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2.5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3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2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4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0:37:00Z</dcterms:modified>
  <cp:revision>1</cp:revision>
  <dc:subject/>
  <dc:title/>
</cp:coreProperties>
</file>