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UB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UB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4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2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4.25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9.5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64.2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2.4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2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.8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30:00Z</dcterms:modified>
  <cp:revision>1</cp:revision>
  <dc:subject/>
  <dc:title/>
</cp:coreProperties>
</file>