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I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I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7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25.16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1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54.6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47.3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6.8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3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5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4:00:00Z</dcterms:modified>
  <cp:revision>1</cp:revision>
  <dc:subject/>
  <dc:title/>
</cp:coreProperties>
</file>